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711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900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221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936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199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162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846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630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042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06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962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819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5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087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389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