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02951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91823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56230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293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48607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06429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74796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72342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90601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09013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0966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94912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2957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