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154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280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232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153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576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1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761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181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765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306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831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491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99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184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298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776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536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