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638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778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557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254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338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136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097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299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188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579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171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243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868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022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313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