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8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22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20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60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259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28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812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27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29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12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7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31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2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