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270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55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09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470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12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601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000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06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02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8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660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40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124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74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4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201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