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0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572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53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66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04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48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1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0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08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88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86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7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68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08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