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985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760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682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908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900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205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643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5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116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239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906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892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553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