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30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900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36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335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001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033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336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20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63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269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599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0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731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980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947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720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417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