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202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753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879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381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000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067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510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927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795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225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768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863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179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998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862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