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056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262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084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812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144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89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325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749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675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657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039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465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480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