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271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282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246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473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738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61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22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040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981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578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671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248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349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871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770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211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364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