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07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878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22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15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383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67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546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099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367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074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95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109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984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17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73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