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879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477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298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933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9284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961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233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641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451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746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354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60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027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