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23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667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71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693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92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178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74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916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52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7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35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8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547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880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998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14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9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