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204260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3564507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1017398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6733668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1968809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9803320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0251104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7889123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0033249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8429625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0607704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4564518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6186435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68994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8601992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