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28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543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114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56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587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78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336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551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663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936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498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514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510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