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86668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59265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55575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03534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2363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90120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13788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31154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19365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13564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51725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01798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3328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0145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82447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98244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58294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