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1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78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31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58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22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51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288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79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80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04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94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69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0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55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08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