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89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3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7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9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1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46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17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08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43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76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81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