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822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570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771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671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950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779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87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160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591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407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422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20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105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509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379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775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45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