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940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930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516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734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809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717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329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384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993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5031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434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990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427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432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148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