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18601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82546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13738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95814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99317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01017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70836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76514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02976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44688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87360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19171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96221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