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677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357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203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154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265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471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073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086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961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854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32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029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505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226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359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334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60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