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6198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1887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2240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6476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3662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7127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7930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74412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9715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2604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3785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68082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7345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33412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4211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