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065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240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720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040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95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814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160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011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257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537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131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666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789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