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7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31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78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0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69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493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43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2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626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26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04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9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126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93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89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900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