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538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267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742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859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228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841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417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887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383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259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59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276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452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382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861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