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027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831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563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784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151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357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66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400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568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024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256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700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01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