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315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0187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772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9910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776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055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192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411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2797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351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153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393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632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2343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592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5131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586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