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6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9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42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02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571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153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525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83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53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52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838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81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901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29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083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