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4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89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297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4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035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55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402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274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793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54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932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50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72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