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906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08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62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352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062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164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944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211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85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6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98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871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578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14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611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5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