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579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0214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0277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2189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5918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0828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8434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1852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7880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2861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4787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807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4036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2338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0028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