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946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4412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0258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5445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6202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7858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043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142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338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431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16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597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4179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