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244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506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404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9569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72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427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563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318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493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171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818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929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172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095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719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942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277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