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828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376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996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594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589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553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135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338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594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0538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438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652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7110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607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688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