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555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995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748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717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55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479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002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5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009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087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191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540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