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34836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65398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50671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5439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15772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69261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12422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74974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90772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97246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94491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79906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96361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94331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07779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34038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44476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