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106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0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244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629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11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093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35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354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948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186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95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706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67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12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73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