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257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958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4349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3309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3985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0296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2298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8250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2769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5731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223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786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7177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