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660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971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172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087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680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249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418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531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79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105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243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789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958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346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551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085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28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