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7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028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619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99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09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15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71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61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99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11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544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361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30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46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42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