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784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562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432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81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619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80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537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156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370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20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969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30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524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