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04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836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32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8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435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92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674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996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05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45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82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6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358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37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559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507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962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