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682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829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680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114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401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899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220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738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207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666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872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718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386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428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923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