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7327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6186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6838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8916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3155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5839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9384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6120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3852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8207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467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090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3984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