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279849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729700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623323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495047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178722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340784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801852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437261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401010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214908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98603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60248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572350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359624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040869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144233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988093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