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525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631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7960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38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924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410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043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229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563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518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925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8133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613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981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364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