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7334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65593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9697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397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462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195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2230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9928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4844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216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606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1050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39429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